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stský obvod - Statutární město Pardub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ěstský obvod Pardubice 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Úřad městského obvodu Pardubice VI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Kostnická 865, 530 06 Pardubice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,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I. zasedá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stupitelstva městského obvodu Pardubice 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 bude kon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pondělí 11. prosince 2023 od 17:00 hodi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sále Penzionu FAJN ve Svítkově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zasedání: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144458770"/>
      <w:bookmarkEnd w:id="0"/>
      <w:r>
        <w:rPr>
          <w:sz w:val="28"/>
          <w:szCs w:val="28"/>
        </w:rPr>
        <w:t xml:space="preserve">Zpráva o činnosti Rady MO Pardubice VI a Úřadu MO Pardubice VI od posledního řádného zasedání ZMO Pardubice VI - </w:t>
      </w:r>
      <w:r>
        <w:rPr>
          <w:i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trolní zpráva o plnění usnesení ZMO Pardubice VI a RMO Pardubice VI – </w:t>
      </w:r>
      <w:r>
        <w:rPr>
          <w:i/>
          <w:sz w:val="28"/>
          <w:szCs w:val="28"/>
        </w:rPr>
        <w:t>předkladatel Michal Pilař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Hodnocení plnění Programu rozvoje MO Pardubice VI na roky 2023 - 2026 za rok 2023 – </w:t>
      </w:r>
      <w:r>
        <w:rPr>
          <w:i/>
          <w:sz w:val="28"/>
          <w:szCs w:val="28"/>
        </w:rPr>
        <w:t>předkladatel Petr Králíček</w:t>
      </w:r>
      <w:r>
        <w:rPr>
          <w:bCs/>
          <w:i/>
          <w:iCs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Žádost o převedení schválené dotace na rekonstrukci společenské místnosti budovy Domu zahrádkářů ve Starých Čívicích -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VI.-IX. rozpočtové opatření MO Pardubice VI v roce 2023 -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nitřní předpis č. 1, o sociálním fondu –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počet MO Pardubice VI na rok 2024 –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Střednědobý výhled rozpočtu MO Pardubice VI na roky 2024-2026 –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Žádost o poskytnutí dotace z rozpočtu MO Pardubice VI na rok 2024 pro HBC Svítkov Stars na revitalizaci aktuálního stavu hokejbalového hřiště ve Svítkově –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Žádost o poskytnutí finančního daru z rozpočtu MO Pardubice VI na rok 2024 – </w:t>
      </w:r>
      <w:r>
        <w:rPr>
          <w:i/>
          <w:iCs/>
          <w:sz w:val="28"/>
          <w:szCs w:val="28"/>
        </w:rPr>
        <w:t>předkladatel Martin Vencl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Záměr poskytnutí daru z rozpočtu Městského obvodu Pardubice VI na kanalizační přípojky po veřejné částí v místní části Opočínek - </w:t>
      </w:r>
      <w:r>
        <w:rPr>
          <w:i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Řešení dopravy v lokalitě Svítkov V – </w:t>
      </w:r>
      <w:r>
        <w:rPr>
          <w:i/>
          <w:iCs/>
          <w:sz w:val="28"/>
          <w:szCs w:val="28"/>
        </w:rPr>
        <w:t>předkladatel Ondřej Karas</w:t>
      </w:r>
      <w:bookmarkStart w:id="1" w:name="_Hlk142570139"/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Plán konání zasedání ZMO Pardubice VI a schůzí RMO Pardubice VI v roce 2024 – </w:t>
      </w:r>
      <w:r>
        <w:rPr>
          <w:i/>
          <w:iCs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Aktuální stav dětských hřišť na území MO VI - </w:t>
      </w:r>
      <w:r>
        <w:rPr>
          <w:i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lnění edukačních prvků u dětských hřišť na MO Pardubice VI </w:t>
      </w:r>
      <w:r>
        <w:rPr>
          <w:bCs/>
          <w:sz w:val="28"/>
          <w:szCs w:val="28"/>
        </w:rPr>
        <w:t xml:space="preserve">– </w:t>
      </w:r>
      <w:r>
        <w:rPr>
          <w:i/>
          <w:sz w:val="28"/>
          <w:szCs w:val="28"/>
        </w:rPr>
        <w:t>předkladatel Tomáš Lauryn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kuse, beseda s občany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44458770"/>
      <w:bookmarkStart w:id="3" w:name="_Hlk144458770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ardubicích dne 01.12.2023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PhDr. Petr Králíček 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</w:rPr>
        <w:t>starosta MO Pardubice VI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  <w:szCs w:val="24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39:00Z</dcterms:created>
  <dc:creator>Janovská</dc:creator>
  <dc:description/>
  <cp:keywords/>
  <dc:language>en-US</dc:language>
  <cp:lastModifiedBy>Žáčková Věra</cp:lastModifiedBy>
  <cp:lastPrinted>2023-11-30T14:27:00Z</cp:lastPrinted>
  <dcterms:modified xsi:type="dcterms:W3CDTF">2023-11-30T13:42:00Z</dcterms:modified>
  <cp:revision>15</cp:revision>
  <dc:subject/>
  <dc:title>Úřad městského obvodu Pardubice VI</dc:title>
</cp:coreProperties>
</file>